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Т А Т У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ОГО QRP КЛУБ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I ЗАС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Український pадіоаматорський QRP клуб (скорочено і надалі UR-QRP CLUB, або клуб) є добровільною неполітичною громадською організацією радіоаматорів, котра об'єднує за спільними інтересами аматорів, зацікавлених в роботі малою потужністю (QRP) у ефірі. Діяльність UR-QRP CLUB поширюється на територію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UR-QRP CLUB у своїй діяльності керується Конституцією України, чинним законодавством, цим Статутом, та  Статутом Ліги Радіоаматорів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3. UR-QRP CLUB діє за принципом добровільності, рівноправності, самоврядування та законн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I ЗАВДАННЯ UR-QRP CLUB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 Мета UR-QRP CLUB є сприяння розвитку радіоаматорського руху, популяризації роботи малою потужністю у ефір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 Об'єднання зусиль радіоаматорів для розвитку QRP рух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 Сприяння забезпеченню членів клубу радіоаматорською QRP інформацією, поширенню та популяризації наукових та технічних знань у цьому напрям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ОРМИ ДIЯЛЬНОСТI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Для здійснення своїх статутних цілей та завдань UR-QRP CLUB у встановленому законом порядку здійснює такі форми діяльності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а) організація зустрічей радіоаматорів, семінарів, консультацій, "круглих столів", QRP змагань та інших заході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б) всестороння підтримка радіоаматорів у їх діяльності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) здійснення інформаційного забезпечення членів UR-QRP CLUB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) здійснення прямих міжнародних зв'язків з радіоаматорськими QRP клубами за кордоном, репрезентація Українського QRP руху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д) входження, при необхідності, до інших громадських об'єднань з метою реалізації своїх статутних завдань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е) використовує інші форми діяльності, котрі не суперечать статутним завданням та чинному законодавств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ОВИЙ СТАТУС КЛУБ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 UR-QRP CLUB є юридичною особ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2. Офіційне визнання UR-QRP CLUB здійснюїться шляхом його реєстрації відповідним органом державної виконавчої вл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ЧЛЕНСТВО, ПРАВА ТА ОБОВ'ЯЗКИ ЧЛЕНIВ UR-QRP КЛУБ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1. Членами UR-QRP CLUB можуть бути громадяни України та іноземні громадяни, котрі займаються радіоаматорством, визнають Статут UR-QRP CLUB та сплачують членські внес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2. Прийом в члени клубу здійснюється за письмовою заявою заяв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3. Члени клубу сплачують членські внески у встановленому розмірі, стоять на обліку, отримують посвідчення-сертифікат члена UR-QRP CLUB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Члени UR-QRP CLUB мають право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а) приймати участь у діяльності клубу у відповідності зі своїми можливостям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б) обирати та бути обраним до керівних органів UR-QRP CLUB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) вносити пропозиції щодо вдосконалення діяльності клубу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) використовувати символіку UR-QRP CLUB на своїх QSL-картках, апаратурі, предметах приватної влас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5. Члени UR-QRP CLUB зобов'язані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а) сприяти авторитету, реалізації цілей та завдань UR-QRP CLUB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держуватися вимог Статуту UR-QRP CLUB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) своєчасно сплачувати членські внес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6. Член UR-QRP CLUB вибуває з клубу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а) за власним бажанням на підставі письмової або усної заяв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б) за рішенням загальних зборів (конференції) клубу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) за рішенням Ради клубу, затвердженим на конференції UR-QRP CLUB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. CТРУКТУРА ТА КЕРIВНI ОРГАНИ UR-QRP CLUB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 UR-QRP CLUB діє на демократичних засадах виборності та колегіальності, звітності керівництва UR-QRP CLUB перед своїми членами, поєднанні інтересів клубу в цілому та окремих його чле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2. Вищим керівним органом UR-QRP CLUB є конференція клубу, яка скликається не рідше одного разу у два р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3. Конференція обирає президента UR-QRP CLUB, віце-президента, секретаря, менеджерів з основних напрямків діяльності клубу. Ці особи складають Раду UR-QRP CLUB. Конференція є правомочною, якщо у її роботі бере участь не менше 2/3 обраних або делегованих представників клубу. Рішення конференції вважається ухваленим, якщо за нього проголосувало більше половини присутніх. В разі потреби Радою клубу, або за вимогою 1/3 від загальної кількості членів клубу може бути скликана позачергова конференція. Питання порядку денного та регламенту конференції UR-QRP CLUB визначаються Радою клу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4. Конференція UR-QRP CLUB обговорює найважливіші питання розвитку QRP руху, визначає перспективи діяльності, затверджує Статут та вносить до нього зміни і доповнення, обговорює та затверджує звіт Ради клубу, розглядає інші питання, що стосуються діяльності клубу, визначає форми взаємовідносин з іншими організ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5. В період між конференціями діяльністю UR-QRP CLUB керує Рада клубу, котру очолює президент UR-QRP CLUB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6. Рада UR-QRP CLUB визначає шляхи реалізації рішень конференцій клубу, затверджує зразки печатки, штампів, емблеми, розпоряджається коштами клубу, затверджуї програму основних заходів клубу та інші питання діяльності UR-QRP CLUB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7. Президент, віце-президент та особи що обираються конференцією, наділяються повноваженнями строком на два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 UR-QRP CLUB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а) представляє UR-QRP CLUB у взаємовідносинах з державними органами виконавчої влади, громадськими організаціями та громадянам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б) маї право підпису найважливіших документів UR-QRP CLUB як перша особ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) організує діяльність Ради та головує на засіданнях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) забезпечує додержання законодавства, виконання статутних положень та відкритості у діяльності UR-QRP CLUB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це-президент UR-QRP CLUB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а) виконує обов'язки президента на час його відсутності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б) виконує інші функції, обов'язки та доручення за згодою з президентом UR-QRP CLUB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ШТИ UR-QRP CLUB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1. Кошти UR-QRP CLUB використовуються у відповідності з чинним законодавством на проведення заходів, передбачених Статутом, організаційні потре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2. Кошти UR-QRP CLUB формуються за рахунок членських внесків, благодійницьких та добровільних внесків підприємств, організацій, установ, громадських об'єднань, громадян, інших надходжень, не заборонених чинним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3. Розмір внесків встановлюється конференцією UR-QRP CLUB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4. Право розпоряджатись коштами UR-QRP CLUB належить Раді клубу, котра несе відповідальність за правильне їх використанн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АТРИБУТИКА ТА СИМВОЛIКА UR-QRP CLUB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1. UR-QRP CLUB має печатку, штамп, емблему, вимпел та іншу атрибутику, зразки яких затверджуються Радою UR-QRP CLUB та реєструються у встановленому законом поряд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ПРИПИНЕННЯ ДIЯЛЬНОСТI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1. Припинення діяльності UR-QRP CLUB здійснюється шляхом його реорганізації або ліквід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2. Реорганізація клубу здійснюється відповідно до його Стату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3. Ліквідація клубу здійснюється за рішенням конференції UR-QRP CLUB або за рішенням су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Кошти, які залишилися після припинення діяльності клубу, переходять до правонаступника UR-QRP CLUB на розвиток радіоаматорства в Україні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>***************************************************************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 до зміни статуту від UT2AB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Неможливо реалізувати в повному обсязі наступні пункти стату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- колективне членство в ЛРУ відміни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, 6.6 - планується реєстрація клубу шляхом повідомлення, як громадську організ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- …письмовою, або з використанням електронних зас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, 5.5в, 6.6, 7, 9.4 – клуб не веде фінансової діяльності, Радою клубу прийняте рішення, що внески в клуб не прийм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- неможливо зібрати на конференції 2/3 членів клубу, тому необхідно приймати рішення більшістю голосів (із врахуванням письмових заяв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Необхідно змін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Скорочену назву UR-QRP CLUB </w:t>
        <w:tab/>
        <w:t xml:space="preserve">на UR-QRP-CLUB, тому що в електронних звітах за участь в міжнародних змаганнях фактично використовується </w:t>
      </w:r>
      <w:r>
        <w:rPr>
          <w:i/>
          <w:sz w:val="28"/>
          <w:szCs w:val="28"/>
          <w:lang w:val="uk-UA"/>
        </w:rPr>
        <w:t>list of club names</w:t>
      </w:r>
      <w:r>
        <w:rPr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z w:val="28"/>
            <w:szCs w:val="28"/>
            <w:lang w:val="uk-UA"/>
          </w:rPr>
          <w:t>http://cqwpx.com/clubnames.htm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5.2. Прийом в члени клубу здійснюється за письмовою заявою заявника і за згодою Конференції або Ради клу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>**************************************************************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овет клуба</w:t>
      </w:r>
      <w:r>
        <w:rPr>
          <w:sz w:val="28"/>
          <w:szCs w:val="28"/>
          <w:lang w:val="uk-UA"/>
        </w:rPr>
        <w:t xml:space="preserve"> обращается к членам клуба с просьбой высказать свои предложения в ходе проведения отчетно-выборного собрания UR-QRP клуб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с интересует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Ваша оценка работы Совета клуба за прошедший период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Ваши предложения по новому составу Совета клуба и кандидатуры на пост президента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ое направление деятельности клуба Вы считаете приоритетным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 конкретно необходимо сделать для активизации работы клуба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ой участок работы в Совете нашего QRP клуба Вы бы могли взять на себя и Ваш план работы в избранном направлени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лите свои письма Петру US1REO us1reo@mail.ru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>*************************************************************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qwpx.com/clubname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9:00Z</dcterms:created>
  <dc:creator>Admin</dc:creator>
  <dc:description/>
  <cp:keywords/>
  <dc:language>en-US</dc:language>
  <cp:lastModifiedBy>R</cp:lastModifiedBy>
  <dcterms:modified xsi:type="dcterms:W3CDTF">2011-08-09T03:40:00Z</dcterms:modified>
  <cp:revision>9</cp:revision>
  <dc:subject/>
  <dc:title/>
</cp:coreProperties>
</file>